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99668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3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дійснення невід’ємних поліпшень в орендованому приміщенн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потребу у додаткових приміщеннях, у зв’язку з відсутністю власних вільних приміщень, на підставі рішення Бучанської міської ради № 3018-31-VIIІ від 07.07.2022 «Про укладення договору оренди нерухомого майна з ТОВ «РЕНТ ТА СЕРВІС»», з метою розміщення виконавчих органів Бучанської міської ради, між Бучанською міською радою та ТОВ «РЕНТ ТА СЕРВІС» укладено договори оренди № 341, № 342, № 343 від 29.09.2022, та взято в оренду нежитлове приміщення, яке знаходиться за адресою: бульвар Бірюкова Леоніда, 7 в місті Буча, керуючись статтею 778 Цивільного кодексу України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дити здійснення невід’ємних поліпшень в орендованому приміщені, що розташоване за адресою: м. Буча, бульвар Бірюкова Леоніда, 7, прим. 12, загальною площею 305,6 кв.м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кошторисну вартість робіт, - «Капітального ремонту нежитлового приміщення для розміщення виконавчих органів Бучанської міської ради за адресою: бульвар Леоніда Бірюкова, 7, приміщення №12, м. Буча, Бучанського району Київської області» з розрахунку вартості ремонтних робіт 5 741 264 (п’ять мільйонів сімсот сорок одна тисяча двісті шістдесят чотири грн.) 00 коп., які є невід’ємними поліпшеннями в орендованому приміщенні</w:t>
      </w:r>
      <w:r>
        <w:rPr/>
        <w:t>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7:00Z</dcterms:created>
  <dc:creator>Екатерина</dc:creator>
  <dc:description/>
  <cp:keywords/>
  <dc:language>en-US</dc:language>
  <cp:lastModifiedBy>User</cp:lastModifiedBy>
  <cp:lastPrinted>2023-02-28T10:45:00Z</cp:lastPrinted>
  <dcterms:modified xsi:type="dcterms:W3CDTF">2023-02-28T08:47:00Z</dcterms:modified>
  <cp:revision>2</cp:revision>
  <dc:subject/>
  <dc:title>ПРОЕКТ</dc:title>
</cp:coreProperties>
</file>